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XII – Tomada de Preços n.º 05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>
          <w:rFonts w:cs="Calibri" w:ascii="Calibri" w:hAnsi="Calibri"/>
          <w:sz w:val="22"/>
          <w:szCs w:val="26"/>
        </w:rPr>
        <w:t xml:space="preserve">Referência: TP n° 05/2019 – </w:t>
      </w:r>
      <w:r>
        <w:rPr>
          <w:rFonts w:cs="Calibri" w:ascii="Calibri" w:hAnsi="Calibri"/>
          <w:color w:val="000000"/>
          <w:sz w:val="22"/>
          <w:szCs w:val="27"/>
        </w:rPr>
        <w:t>Contratação de empresa especializada em engenharia ou arquitetura para a execução da adequação das instalações elétricas para ar condicionado, a reforma das instalações elétricas da iluminação externa e a implantação de um novo quadro elétrico reserva para atender a alimentação de aparelhos condicionadores de ar do Fórum Eleitoral de Campo Grande.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/>
      </w:r>
    </w:p>
    <w:p>
      <w:pPr>
        <w:pStyle w:val="Heading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Declaração de microempresa ou empresa de pequeno porte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 w:val="28"/>
        </w:rPr>
        <w:t>A empresa _______________________________________ ________________________________, inscrita no CNPJ/MF sob n.° _______________________________, com sede na Rua/Av.__________ _______________________________________________________, em _____________________/_____, declara que está enquadrada como microempresa ou empresa de pequeno porte, de acordo com a definição do art. 3ª da Lei Complementar n.º 123/2006 (Estatuto Nacional da Microempresa e da Empresa de Pequeno Porte), e que atende plenamente a todos os requisitos para esse enquadramen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clara, também, que deseja que lhe sejam aplicados os benefícios conferidos no Capítulo V da Lei 123/2006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sz w:val="28"/>
        </w:rPr>
        <w:t>__________________________, _____ de ______________ de 2019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ARIMBO DO CNPJ OU PAPEL TIMBRADO DA EMPRES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1:00Z</dcterms:created>
  <dc:creator>Licitação</dc:creator>
  <dc:description/>
  <cp:keywords/>
  <dc:language>en-US</dc:language>
  <cp:lastModifiedBy>Fábio Affonso Jacob dos Santos</cp:lastModifiedBy>
  <cp:lastPrinted>2016-09-10T14:10:00Z</cp:lastPrinted>
  <dcterms:modified xsi:type="dcterms:W3CDTF">2019-04-30T18:30:00Z</dcterms:modified>
  <cp:revision>7</cp:revision>
  <dc:subject/>
  <dc:title>ANEXO  IV - Tomada de Preços n</dc:title>
</cp:coreProperties>
</file>